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8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9086-2/201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október 2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Petrőtei Hedvig területvásárlási kérelme nagyparkoló terület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Nagyparkoló tér 10 szám alatti „üzlet” megnevezésű ingatlan (hrsz.: 931/9.) tulajdonosa, Petrőtei Hedvig (8380 Hévíz, Jókai u. 1.) fordult Hévíz Város Önkormányzathoz azzal a kéréssel, hogy a tulajdonában álló 931/9. hrsz-ú Hofbräu étterem közvetlen szomszédságában álló területből az általa jelenleg is használt és bérelt terület megvásárlására milyen lehetősége lenne, az általa kialakított terasz működtetésére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ind w:left="-284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846445" cy="45904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6445" cy="459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ind w:left="993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Petrőtei Hedvig a Pogány-HHH Kft. cég nevében közterület használati engedéllyel használ 80+10 m² területet az Önkormányzat tulajdonában lévő 902/32. hrsz-ú Nagyparkoló tér megnevezésű ingatlanból. A fenti térképen színezéssel jelölve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 902/32. hrsz-ú ingatlan 1 ha 7512 m² nagyságú terület, amely az Önkormányzat „korlátozottan forgalomképes helyi döntés alapján” elnevezésű vagyoni körébe tartozik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z ingatlant, és az érintett területet azonban két Önkormányzati projekt is érinti,  az egyik a a TOP-2.1.2-15-ZA1-2016-00004 jelű „Nagyparkoló tér zöldfelületeinek fejlesztése és gyalogos közlekedési kapcsolatok kialakítása a fenntarthatóság jegyében” elnevezésű projekt, valamint a </w:t>
      </w:r>
      <w:r>
        <w:rPr>
          <w:rFonts w:cs="Arial" w:ascii="Arial" w:hAnsi="Arial"/>
          <w:bCs/>
        </w:rPr>
        <w:t>TOP-1.1.3-15-ZA1-2016-00005 azonosítószámú „Hévízi termelői piac megújulása a hagyományok jegyében” című projekt, így annak értékesítése sem részben, sem egészben nem lehetséges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904865" cy="319976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A 902/32. hrsz-ú Nagyparkoló tér megnevezésű ingatlan megosztását, illetve a terület egy részének értékesítését sem a Városi Főépítész, sem a Városfejlesztési Osztály Vezetője A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902/32. hrsz-ú Nagyparkoló tér megnevezésű ingatlan megosztását, illetve a terület egy részének értékesíthetőségét városfejlesztési és építészeti szempontból véleményezte az önkormányzati főépítész, továbbá a Városfejlesztési Osztály vezetője és az előterjesztéssel egyetértenek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Piac területének felújítása során az eddig már meglévő Nagyparkoló felé nyitott kapu nagyobb hangsúlyt kap, mégpedig úgy, hogy a jelenlegi rossz állapotú WC épülete elbontásra kerül. Így a tervezett gyalogos forgalom a Nagyparkoló felől ezen a területen halad át. Továbbá a Nagyparkoló területén 2018. október 01. napjával indul a felújítás kivitelezése, mely pályázati forrásból finanszírozott. A pályázat során benyújtott iratanyag tartalmazza a pályázattal érintett területet, annak megnevezését, nagyságát, amelyet a pályázat fenntartási ideje alatt (öt év) módosítani nem lehe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 A döntés egyszerű szótöbbséget igényel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Petrőtei Hedvig hévízi lakos nagyparkolói közterületet érintő területvásárlási szándékát nem támogatja, a tulajdonában lévő Hévíz 902/32. hrsz-ú ingatlan területéből a kért terület értékesítésének nem látja lehetőségét, azt nem kívánja értékesíte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 w:val="false"/>
        <w:numPr>
          <w:ilvl w:val="0"/>
          <w:numId w:val="1"/>
        </w:numPr>
        <w:spacing w:before="0" w:after="0"/>
        <w:ind w:left="720" w:right="20" w:hanging="36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  <w:t>A Képviselő-testület felkéri a polgármestert, hogy döntéséről Petrőtei Hedvig kérelmezőt tájékoztass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8. október 15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jogás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őrzé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1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2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1"/>
      <w:headerReference w:type="first" r:id="rId12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5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9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0" name="Image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2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3" name="Image4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4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5" name="Image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6" name="Image4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4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3.png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image" Target="media/image4.pn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1:58:00Z</dcterms:created>
  <dc:creator>T-Cont Kft</dc:creator>
  <dc:description/>
  <cp:keywords/>
  <dc:language>en-US</dc:language>
  <cp:lastModifiedBy>Lajkó Erzsébet Márta</cp:lastModifiedBy>
  <cp:lastPrinted>2018-09-18T08:16:00Z</cp:lastPrinted>
  <dcterms:modified xsi:type="dcterms:W3CDTF">2018-09-20T06:44:00Z</dcterms:modified>
  <cp:revision>11</cp:revision>
  <dc:subject/>
  <dc:title>Iktatószám: PMK/144/2011</dc:title>
</cp:coreProperties>
</file>